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043496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2966144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416516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553691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9338369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