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GSSBK08 - 8 Mbit GS Sound Bank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77470</wp:posOffset>
                </wp:positionV>
                <wp:extent cx="5668645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8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6.1pt" to="454.5pt,6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GSSBK080 includes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ab/>
        <w:t>o 128 GM instruments,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ab/>
        <w:t>o 190 variation instruments,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ab/>
        <w:t>o 8 Drum kits,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ab/>
        <w:t>o 1 SFX kit.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AIN SOUNDS - GENERAL MIDI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(all channels except 10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C : Program chan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5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0"/>
        <w:gridCol w:w="567"/>
        <w:gridCol w:w="1809"/>
        <w:gridCol w:w="567"/>
        <w:gridCol w:w="1809"/>
        <w:gridCol w:w="567"/>
        <w:gridCol w:w="18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rand) Piano 1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3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stic Bas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5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prano Sax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7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1 (rain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right) Piano 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ger 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to Sa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2 (soundtrack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l. Grd) Piano 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cked 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nor Sa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3 (crystal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ky-tonk Pian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tless 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ritone Sa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4 (atmosphere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o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5 (brightnes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2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glish Hor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6 (goblin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chord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sso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7 (echoe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rinet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8 (sci-fi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est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ol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ccolo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t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ckenspie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ol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lut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j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sic Bo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orde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mise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brapho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abas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n Flut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t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imb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emolo String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own Bottl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limb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ylophon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zzicato String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kuhach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g pip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ular Bell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chestral Har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istl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dd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antu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pan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carin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na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wbar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ing Ensemble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1 (square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nkle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cussive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ing Ensemble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2 (sawtooth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og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ck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String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3 (calliope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l Drum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urch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String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4 (chiff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odbloc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ed Org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oir Aah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5 (charang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ko Dru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rdion (french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oice Ooh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6 (voice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dic To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monic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Voi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 7 (fifths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Dru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ngo Accordi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rchestra H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ad8 (bass+lead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erse Cymb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nylon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ump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1 (fantasia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t. Fret Noi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steel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omb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2 (warm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eath Noi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jazz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9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3 (polysynth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asho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clean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ted Trump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4 (choir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ird Twe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muted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1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nch Hor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5 (bowed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leph. Ri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verdriven Guita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ass Sec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6 (metallic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elicopt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ortion Guita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3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rass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7 (halo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7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laus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tar harmonic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rass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6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d 8 (sweep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nshot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OUND VARIATION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(all channels except 10)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24"/>
          <w:szCs w:val="24"/>
        </w:rPr>
        <w:t xml:space="preserve">To select variation : send CTRL 0, </w:t>
      </w:r>
      <w:r>
        <w:rPr>
          <w:rFonts w:eastAsia="Arial" w:cs="Arial" w:ascii="Arial" w:hAnsi="Arial"/>
          <w:sz w:val="24"/>
          <w:szCs w:val="24"/>
          <w:u w:val="single"/>
        </w:rPr>
        <w:t>then</w:t>
      </w:r>
      <w:r>
        <w:rPr>
          <w:rFonts w:eastAsia="Arial" w:cs="Arial" w:ascii="Arial" w:hAnsi="Arial"/>
          <w:sz w:val="24"/>
          <w:szCs w:val="24"/>
        </w:rPr>
        <w:t xml:space="preserve"> P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C : Program chan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0 : controller 0 value (zero for General Midi capital sounds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7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0"/>
        <w:gridCol w:w="454"/>
        <w:gridCol w:w="1418"/>
        <w:gridCol w:w="454"/>
        <w:gridCol w:w="1418"/>
        <w:gridCol w:w="470"/>
        <w:gridCol w:w="1402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st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nd VAR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rd VAR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Grand) Piano 1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7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 Piano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Bright) Piano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 Piano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l. Grd) Piano 3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 Piano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ky-tonk Pian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iano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uned EP 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iano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Piano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uned EP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iano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chord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upled Hps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iano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onky Ton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est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Org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ckenspiel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Org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sic Bo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Org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braphon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Org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imb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pe Org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ylophon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pe Org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ular Bell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urch Bel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pe Org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lcimer (Santur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rdi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rawbar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. Organ 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cussive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. Organ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ck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psi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urch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. Organ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ed Orga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rdion (french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. (Italian)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avi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monic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esta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ngo Accordio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lesta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Nylon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kulel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r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. Guitar (Steel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-str. Guita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dolin</w:t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r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jazz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waiian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rass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clean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orus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rass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. Guitar (muted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nk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verdriven Guita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tortion Guita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edback Gt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ass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tar harmonic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t. Feedbac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Bass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oustic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ntas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ger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rmo P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icked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ora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retless 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asse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undTrac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lap Bas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mosphe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. Bass 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arm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4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Bas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. Bass 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unny Vo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0"/>
        <w:gridCol w:w="454"/>
        <w:gridCol w:w="1418"/>
        <w:gridCol w:w="454"/>
        <w:gridCol w:w="1418"/>
        <w:gridCol w:w="45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ENERAL MIDI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st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nd VAR</w:t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rd V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i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cho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a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ce Rai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llo</w:t>
            </w:r>
          </w:p>
        </w:tc>
        <w:tc>
          <w:tcPr>
            <w:tcW w:w="45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eo 200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ntrabas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cho Pa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emolo String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ctor Sol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zzicato String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hool Daz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stral Harp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llSing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impan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quare Wav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ing Ensemble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str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 Sect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ing Ensemble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 Sect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String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 Strings 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 Sect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String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zzicat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oir Aah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in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oice Ooh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iolin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Voic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llo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stra Hi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ello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umpe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ontrabas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ombon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rp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ub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rp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uted Trumpe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itar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nch Hor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itar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ass Sectio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ass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lec Gtr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Brass 1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 Brass 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lec Gtr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th Brass 2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n Brass 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t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oprano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ou B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to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ou B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nor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lec B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ritone Sax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lec B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o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lap Ba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nglish Hor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lap Ba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ssoo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tless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rinet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etless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ccol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ute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ut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ute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corde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ccolo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n Flut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iccolo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lown Bottl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cord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hakuhach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n Pipe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histl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x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arin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x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1 (squar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ne Wav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x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2 (sawtooth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ax 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3 (calliop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rinet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4 (chiff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rinet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5 (charang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be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6 (voic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ngl Hor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 7 (fifths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sso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ad8 (bass+lead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armonic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1 (new age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umpet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2 (warm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umpet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3 (polysynth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ombone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4 (choir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ombone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5 (bowed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 Horn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6 (metallic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r Horn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7 (halo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ub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d 8 (sweep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s Sect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0"/>
        <w:gridCol w:w="454"/>
        <w:gridCol w:w="1418"/>
        <w:gridCol w:w="454"/>
        <w:gridCol w:w="1418"/>
        <w:gridCol w:w="45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PC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GENERAL MIDI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st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nd VAR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3rd VA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1 (rain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s Sect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2 (soundtrack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be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9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3 (crystal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be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4 (atmosphere)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 Malle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5 (brightness)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d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6 (goblins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oc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7 (echoes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be Bel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X 8 (sci-fi)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Xylopho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tar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imb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j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t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misen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ot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sho Kot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kuhach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limba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istle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g pip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istle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1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ddle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ttleblo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anai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eathpip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3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nkle Bell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pani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4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ogo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dic Dru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eel Drums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ep Sna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6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oodblock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tanet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erc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7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ko Drum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ert BD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lec Perc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8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dic Tom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lo Tom 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k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19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ynth Drum</w:t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8 To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iko ri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20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verse Cymbal</w:t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ymbal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SFX VARIATIONS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(all channels except 10)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tbl>
      <w:tblPr>
        <w:tblW w:w="970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G#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General MID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CTRL 0=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t. Fret Nois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t. Cut Nois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ing Slap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reath Nois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. Key Clic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eashor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ai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hund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ind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r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ubb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ird Twee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rse Gallo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ird 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leph. R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leph. Ring 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or Creak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or Clos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ratc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ind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him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li-copt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 Engine Star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 Break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 Pas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r Cras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lice Sire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ai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et Takeoff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tarshi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urst Nois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pplaus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ugh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rea-ming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unch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art Bea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otste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nsho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chin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aser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xplo-sio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Helv;Arial" w:hAnsi="Helv;Arial" w:eastAsia="Helv;Arial" w:cs="Helv;Arial"/>
          <w:b/>
          <w:b/>
          <w:bCs/>
          <w:sz w:val="33"/>
          <w:szCs w:val="33"/>
        </w:rPr>
      </w:pPr>
      <w:r>
        <w:rPr>
          <w:rFonts w:eastAsia="Helv;Arial" w:cs="Helv;Arial" w:ascii="Helv;Arial" w:hAnsi="Helv;Arial"/>
          <w:b/>
          <w:bCs/>
          <w:sz w:val="33"/>
          <w:szCs w:val="33"/>
        </w:rPr>
        <w:t>MT 32 (variation 127)</w:t>
      </w:r>
    </w:p>
    <w:p>
      <w:pPr>
        <w:pStyle w:val="Normal"/>
        <w:rPr>
          <w:rFonts w:ascii="Helv;Arial" w:hAnsi="Helv;Arial" w:eastAsia="Helv;Arial" w:cs="Helv;Arial"/>
          <w:b/>
          <w:b/>
          <w:bCs/>
          <w:sz w:val="33"/>
          <w:szCs w:val="33"/>
        </w:rPr>
      </w:pPr>
      <w:r>
        <w:rPr>
          <w:rFonts w:eastAsia="Helv;Arial" w:cs="Helv;Arial" w:ascii="Helv;Arial" w:hAnsi="Helv;Arial"/>
          <w:b/>
          <w:bCs/>
          <w:sz w:val="33"/>
          <w:szCs w:val="33"/>
        </w:rPr>
      </w:r>
    </w:p>
    <w:tbl>
      <w:tblPr>
        <w:tblW w:w="948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18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11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stanets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iangle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rche Hit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elephone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ird Tweet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ne Note Jam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ater Bell</w:t>
            </w:r>
          </w:p>
        </w:tc>
        <w:tc>
          <w:tcPr>
            <w:tcW w:w="118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ungle Tune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br w:type="page"/>
      </w:r>
      <w:r>
        <w:rPr>
          <w:rFonts w:eastAsia="Arial" w:cs="Arial" w:ascii="Arial" w:hAnsi="Arial"/>
          <w:b/>
          <w:bCs/>
          <w:sz w:val="28"/>
          <w:szCs w:val="28"/>
        </w:rPr>
        <w:t>DRUM SET TABLE (MIDI CHANNEL 10)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7"/>
        <w:gridCol w:w="1729"/>
        <w:gridCol w:w="1729"/>
        <w:gridCol w:w="1729"/>
        <w:gridCol w:w="1729"/>
      </w:tblGrid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1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TANDARD SET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9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ROOM SET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17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OWER SET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25 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LECTR. SET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 - D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Q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 - E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lap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 - F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ratch Push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 - F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ratch Pu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 - G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ick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 - G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quare Cl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 - A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ronome Cl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 - A#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etronome Be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 - B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ck dru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 - C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ck dru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K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 - C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de Sti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 - D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 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d Snar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- D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nd Clap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 - E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 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d Snare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 - F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Floor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Low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Low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Low Tom2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 - F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 Hi Hat [EXC1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 - G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Floor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Low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Low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Low Tom1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 - G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dal Hi-Hat [EXC1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5 - A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Mid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Mid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Mid Tom2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6 - A#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-Hat [EXC1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 - B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-Mid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Mid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Mid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Mid Tom1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 - C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 Mid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Hi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Hi Tom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Hi Tom2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 - C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ash Cymbal 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 - D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Tom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Hi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oom Hi Tom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Hi Tom1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 - D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ide Cymbal 1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 - E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inese Cymba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everse Cymbal</w:t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 - F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Ride Bell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 - F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mbourin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 - G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lash Cymba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 - G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wbe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 - A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ash Cymbal 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 - A#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braslap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 - B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de Cymbal 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 - C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 Bon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 - C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Bon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 - D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Hi Cong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- D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 Cong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- E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Cong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 - F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Timbal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 - F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Timbal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 - G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gh Ago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 - G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Agogo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 - A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bas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 - A#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raca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 - B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ort Whistle[EXC2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- C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ng Whistle[EXC2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 - C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ort Guiro [EXC3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4 - D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ng Guiro [EXC3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 - D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ave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 - E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i Wood Blo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 - F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w Wood Block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 - F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Cuica [EXC4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 - G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Cuica [EXC4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 - G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Triangle [EXC5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 - A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Triangle[EXC5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 - A#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aker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 - B5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ingle Bell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 - C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elltree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 - C#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stanet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 - D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ute Surdo [EXC6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 - D#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Surdo [EXC6]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 - E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1753"/>
        <w:gridCol w:w="1815"/>
        <w:gridCol w:w="1815"/>
        <w:gridCol w:w="1815"/>
        <w:gridCol w:w="181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26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TR-808 SET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41 :</w:t>
            </w:r>
          </w:p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BRUSH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49 :</w:t>
            </w:r>
          </w:p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ORCHESTRA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57 :</w:t>
            </w:r>
          </w:p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FX SET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Prog 127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CM -64/3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7 - D#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 Hi Hat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8 - E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dal Hi-Hat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9 - F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 Hat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0 - F#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de Cymba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 - G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 - G#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3 - A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4 - A#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5 - B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ck dr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6 - C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Bass Drum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Kick dr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7 - C#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m Sho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8 - D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Snare Drum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ush Tap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 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9 - D#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ush Slap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stanets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High Q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and Cla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 - E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ush Swir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nare Drum 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lap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 Snare Dru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1 - F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Low Tom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F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cratch Push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Low To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 - F#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HH [EXC1]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F#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cratch Pul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sed Hi-Hat [Exc1]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3 - G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Low Tom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G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ticks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Low To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 - G#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HH [EXC1]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G#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quare Click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-Hat 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5 - A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Mid Tom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A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Metronome Click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Middle To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6 - A#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OHH [EXC1]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A#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Metronome Bel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Open Hi-Hat 1 [Exc1]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7 - B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Mid Tom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B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Guitar Slid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Middle To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8 - C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Hi Tom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c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Gt Cut Noise (down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High To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9 - C#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Cymbal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c#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Gt Cut Noise (up)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ash Cymbal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 - D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HiTom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d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Double Bass Slap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oustic High To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1 - D#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d#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Key Click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ide Cymbal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2 - E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Laughing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3 - F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pani f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creaming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4 - F#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Punch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ambourin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5 - G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Heart Beat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6 - G#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Footsteps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wbell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7 - A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Footsteps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8 - A#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Applaus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9 - B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Door Creaking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0 - C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Door Closing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1 - C#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cratch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2 - D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High Conga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Wind Chim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3 - D#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Mid Conga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ar Engine Start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4 - E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8 Low Conga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ar Breaking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5 - F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ar Pass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6 - F#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Car Crash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7 - G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Police Siren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8 - G#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Train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69 - A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Jet Take-off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 - A#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Helicopter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1 - B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tarship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2 - C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Gun Shot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3 - C#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Machinegun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brato Sla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4 - D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Lasergun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5 - D#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Explosion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ave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6 - E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Dog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ughin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7 - F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Horse Gallop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rea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8 - F#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Birds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nc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9 - G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Rain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art Bea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 - G#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Thunder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otsteps 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1 - A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Wind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otsteps 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2 - A#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ea Shor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pplause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3 - B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Stream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reakin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4 - C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Helv;Arial" w:hAnsi="Helv;Arial" w:eastAsia="Helv;Arial" w:cs="Helv;Arial"/>
                <w:sz w:val="16"/>
                <w:szCs w:val="16"/>
              </w:rPr>
            </w:pPr>
            <w:r>
              <w:rPr>
                <w:rFonts w:eastAsia="Helv;Arial" w:cs="Helv;Arial" w:ascii="Helv;Arial" w:hAnsi="Helv;Arial"/>
                <w:sz w:val="16"/>
                <w:szCs w:val="16"/>
              </w:rPr>
              <w:t>Bubble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o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5 - C#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ratc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6 - D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Chime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7 - D#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-Engin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8 - E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pplauses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-Sto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9 - F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-Pas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 - f#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r-Cras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1 - G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re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2 - G#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rai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3 - A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etPlan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4 - A#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elicopte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5 - B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arShi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6 - C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un Sho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7 - C#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chine Gu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8 - D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aser Gu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9 - D#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plosio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0 - E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og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1 - F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Horse Gallop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2 - F#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rds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3 - G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ain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4 - g#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under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5 - A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106 -</w:t>
            </w:r>
            <w:r>
              <w:rPr>
                <w:rStyle w:val="Anmerkungszeichen"/>
                <w:vanish w:val="false"/>
              </w:rPr>
              <w:commentReference w:id="0"/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A#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aShore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7 - B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tream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8 - C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002" w:leader="none"/>
                <w:tab w:val="left" w:pos="733" w:leader="none"/>
              </w:tabs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ubble</w:t>
            </w:r>
          </w:p>
        </w:tc>
      </w:tr>
    </w:tbl>
    <w:p>
      <w:pPr>
        <w:pStyle w:val="Normal"/>
        <w:rPr>
          <w:rFonts w:ascii="Helv;Arial" w:hAnsi="Helv;Arial" w:eastAsia="Helv;Arial" w:cs="Helv;Arial"/>
          <w:u w:val="single"/>
        </w:rPr>
      </w:pPr>
      <w:r>
        <w:rPr>
          <w:rFonts w:eastAsia="Helv;Arial" w:cs="Helv;Arial" w:ascii="Helv;Arial" w:hAnsi="Helv;Arial"/>
          <w:u w:val="single"/>
        </w:rPr>
      </w:r>
    </w:p>
    <w:p>
      <w:pPr>
        <w:pStyle w:val="Normal"/>
        <w:rPr>
          <w:rFonts w:ascii="Helv;Arial" w:hAnsi="Helv;Arial" w:eastAsia="Helv;Arial" w:cs="Helv;Arial"/>
          <w:u w:val="single"/>
        </w:rPr>
      </w:pPr>
      <w:r>
        <w:rPr>
          <w:rFonts w:eastAsia="Helv;Arial" w:cs="Helv;Arial" w:ascii="Helv;Arial" w:hAnsi="Helv;Arial"/>
          <w:u w:val="single"/>
        </w:rPr>
        <w:t>Notes :</w:t>
      </w:r>
    </w:p>
    <w:p>
      <w:pPr>
        <w:pStyle w:val="Normal"/>
        <w:rPr>
          <w:rFonts w:ascii="Helv;Arial" w:hAnsi="Helv;Arial" w:eastAsia="Helv;Arial" w:cs="Helv;Arial"/>
        </w:rPr>
      </w:pPr>
      <w:r>
        <w:rPr>
          <w:rFonts w:eastAsia="Helv;Arial" w:cs="Helv;Arial" w:ascii="Helv;Arial" w:hAnsi="Helv;Arial"/>
        </w:rPr>
        <w:t>*:</w:t>
        <w:tab/>
        <w:t>No sound</w:t>
        <w:tab/>
        <w:t>Blank : Same sound as "Standard Set"</w:t>
      </w:r>
    </w:p>
    <w:p>
      <w:pPr>
        <w:pStyle w:val="Normal"/>
        <w:rPr>
          <w:rFonts w:ascii="Helv;Arial" w:hAnsi="Helv;Arial" w:eastAsia="Helv;Arial" w:cs="Helv;Arial"/>
        </w:rPr>
      </w:pPr>
      <w:r>
        <w:rPr>
          <w:rFonts w:eastAsia="Helv;Arial" w:cs="Helv;Arial" w:ascii="Helv;Arial" w:hAnsi="Helv;Arial"/>
        </w:rPr>
        <w:t>[EXC] : Sounds with same EXC number are mutually exclusiv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ean-Luc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nmerkungszeichen">
    <w:name w:val="Anmerkungszeichen"/>
    <w:basedOn w:val="AbsatzStandardschriftar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merkungstext">
    <w:name w:val="Anmerkungstext"/>
    <w:basedOn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14:24:00Z</dcterms:created>
  <dc:creator>Uli Gobbers</dc:creator>
  <dc:description/>
  <dc:language>en-US</dc:language>
  <cp:lastModifiedBy>Uli Gobbers</cp:lastModifiedBy>
  <dcterms:modified xsi:type="dcterms:W3CDTF">1997-06-03T14:24:00Z</dcterms:modified>
  <cp:revision>1</cp:revision>
  <dc:subject/>
  <dc:title>GSSBK08 - 8 Mbit GS Sound Bank</dc:title>
</cp:coreProperties>
</file>