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SSBK320 - 32 Mbit GS Sound Ban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77470</wp:posOffset>
                </wp:positionV>
                <wp:extent cx="56686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6.1pt" to="454.5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GSSBK320 includes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o 128 GM instruments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o 225 variations instruments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o 9 Drum kits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o 1 SFX kit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N SOUNDS - GENERAL MID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567"/>
        <w:gridCol w:w="1809"/>
        <w:gridCol w:w="567"/>
        <w:gridCol w:w="1809"/>
        <w:gridCol w:w="567"/>
        <w:gridCol w:w="1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prano Sa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Q Finger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o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Q Picked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or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itone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lish Hor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so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rine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col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 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mol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wn Bot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zzicat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l Har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u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arin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1 (squar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2 (sawtoo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3 (calliop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4 (chiff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ir Aa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5 (charan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 Oo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6 (voi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Vo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7 (fifths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 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8 (bass+lea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1 (fantasi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ret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om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2 (war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3 (polysyn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sh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ted 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4 (choi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 Twe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ch H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5 (bow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. R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s S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6 (metallic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icop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7 (hal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au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8 (sweep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UND VARI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To select variation : send CTRL 0, </w:t>
      </w:r>
      <w:r>
        <w:rPr>
          <w:rFonts w:eastAsia="Arial" w:cs="Arial" w:ascii="Arial" w:hAnsi="Arial"/>
          <w:sz w:val="24"/>
          <w:szCs w:val="24"/>
          <w:u w:val="single"/>
        </w:rPr>
        <w:t>then</w:t>
      </w:r>
      <w:r>
        <w:rPr>
          <w:rFonts w:eastAsia="Arial" w:cs="Arial" w:ascii="Arial" w:hAnsi="Arial"/>
          <w:sz w:val="24"/>
          <w:szCs w:val="24"/>
        </w:rPr>
        <w:t xml:space="preserve">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0 : controller 0 value (zero for General Midi capital soun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und names conventions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- pan type sound (low notes sent to left, high notes sent to righ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 - other velocity respons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 - velocity split type s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- special release on soun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9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  <w:gridCol w:w="582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th VA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no 1w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ano 1d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v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's El. Pian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v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led Hps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o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 To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ll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lcimer (Santu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's organ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 4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gan 5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. (Italian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ule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ylon Gt. 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2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ylon Gt. 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-str. Guit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d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aiian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us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edbac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eedb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ntas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ss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ndTra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osphe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10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m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bb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ny Vo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ow Violi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e Ra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 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emol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tor Sol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ool Da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l Harp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llSing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mpan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 Wa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String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oice Oo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 Hi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ted 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nc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. Hor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Sect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AnalogBrass1 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alogBrass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pran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nor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itone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o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is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own Bot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akuhach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Pip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is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arin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1 (squar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e Wav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2 (sawtoo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w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tor S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3 (calliop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4 (chiff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5 (charang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6 (voic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Voice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 Hor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7 (fifth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8 (bass+lea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monic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1 (new ag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2 (warm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3 (polysyn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4 (choi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Choir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5 (bow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6 (metallic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7 (halo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8 (sweep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s Sect 1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page"/>
      </w:r>
      <w:r>
        <w:rPr>
          <w:rFonts w:eastAsia="Arial" w:cs="Arial" w:ascii="Arial" w:hAnsi="Arial"/>
          <w:sz w:val="16"/>
          <w:szCs w:val="16"/>
        </w:rPr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s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Malle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Mal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igthness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oblins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ho P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sho Ko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tleblo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ep Sn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ane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rt B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 Tom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 To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ri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mbal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* : This variation can also be obtained by sending variation # 24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FX VARIATION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97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G#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Fre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Cu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Slap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th Noi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. Key Cli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asho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und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b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se Gallo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los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at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-copt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Engine Star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B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Pas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Cras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ice Sir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t Takeof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rst Noi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au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ugh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ea-m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rt Be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tste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sh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chin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ser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lo-si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  <w:t>MT 32 (variation 127)</w:t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16"/>
          <w:szCs w:val="16"/>
        </w:rPr>
      </w:pPr>
      <w:r>
        <w:rPr>
          <w:rFonts w:eastAsia="Helv;Arial" w:cs="Helv;Arial" w:ascii="Helv;Arial" w:hAnsi="Helv;Arial"/>
          <w:b/>
          <w:bCs/>
          <w:sz w:val="16"/>
          <w:szCs w:val="16"/>
        </w:rPr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1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tanets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angl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 Hi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on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ne Note Jam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ter Bell</w:t>
            </w:r>
          </w:p>
        </w:tc>
        <w:tc>
          <w:tcPr>
            <w:tcW w:w="11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gle Tun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</w:rPr>
        <w:t>DRUM SET TABLE (MIDI CHANNEL 10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1729"/>
        <w:gridCol w:w="1729"/>
        <w:gridCol w:w="1729"/>
        <w:gridCol w:w="1729"/>
        <w:gridCol w:w="172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STD SET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9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ROOM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POWER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5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ELEC.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6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HQ TR808 SE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STD1 Kick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Room Kick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Kick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Elec Kick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909 BD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STD1 Kick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Room Kick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Kick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Elec Kick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808 BD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Rim sho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STD1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Room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D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Snare Drum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Room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Elec Snar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909 Snare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gh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OHH [EXC1]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-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 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ymba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gh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Power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owbel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gh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Conga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aracas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laves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"/>
        <w:gridCol w:w="1701"/>
        <w:gridCol w:w="1546"/>
        <w:gridCol w:w="1546"/>
        <w:gridCol w:w="1836"/>
        <w:gridCol w:w="183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33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JAZZ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USH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9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CHESTR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5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FX SE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27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 -64/3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H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BD 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zz BD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BD 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m Sho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STD1 Snare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T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S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l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igh Q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wir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S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la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nare Dru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 Floor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s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-Hat [Exc1]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gh Floor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ick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quare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Bell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1 [Exc1]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Low-Mid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B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itar Slid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 Mid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down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up)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Q High Tom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uble Bass Sla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#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Key Click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ugh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eam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un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art Bea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Cymbal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Applaus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cert Cymbal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reak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los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 Chim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Engine Star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Breakin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Pas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Crash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olice Sire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rai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Jet Take-off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licopt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arshi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n Shot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achinegu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to Sla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sergu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Explosio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g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ghin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orse Gallop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ea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ird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c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Rain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art Bea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hunder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1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2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ea Shor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ream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eakin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ubbl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o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Chime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Engi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Sto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 - F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Pas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 - f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Crash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 - G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re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 - G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i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 - A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tPlan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 - A#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copte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 - B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rShi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 - C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 Shot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 - C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hine Gu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 - D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ser Gu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 - D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plosio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 - 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g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 - F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se Gallop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2 - F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rds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 - G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in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 - g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under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 - A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06 -</w:t>
            </w:r>
            <w:r>
              <w:rPr>
                <w:rStyle w:val="Anmerkungszeichen"/>
                <w:vanish w:val="false"/>
              </w:rPr>
              <w:commentReference w:id="0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#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Shore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 - B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am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 - C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bble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  <w:t>Notes :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*:</w:t>
        <w:tab/>
        <w:t>No sound</w:t>
        <w:tab/>
        <w:t>Blank : Same sound as "Standard Set"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[EXC] : Sounds with same EXC number are mutually exclusi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an-Luc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4:25:00Z</dcterms:created>
  <dc:creator>Uli Gobbers</dc:creator>
  <dc:description/>
  <dc:language>en-US</dc:language>
  <cp:lastModifiedBy>Uli Gobbers</cp:lastModifiedBy>
  <dcterms:modified xsi:type="dcterms:W3CDTF">1997-06-03T14:25:00Z</dcterms:modified>
  <cp:revision>1</cp:revision>
  <dc:subject/>
  <dc:title>GSSBK320 - 32 Mbit GS Sound Bank</dc:title>
</cp:coreProperties>
</file>